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E2027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HVDC AND FACTS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ucidate the technological development in control and protection, for better performance and reliability of dc transmission syst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operating problems have surfaced that affected reliable operation and in few cases even lead to catastrophic failures of HVDC Technolog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the relative merits of the two modes of transmission which need to be considered by a system planner are based on economics of transmission, technical performance and reliabilit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ate the advantages and disadvantages of dc transmission system with following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/>
              <w:t>Economics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/>
              <w:t>Reliability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/>
              <w:t>Performanc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verse in detail the HVDC converter control characteristics, negative current margin and modified characteristics including VDCOL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in detail the starting and stopping of a HVDC Link in terms of [i] Energisation and De-energisation of a bridge, [ii] Start-up of DC Link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monopolar HVDC link has one bridge at each terminal. The parameters of the link are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α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m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5°, γ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8°, Rd = 5 ohms, Rcr=12 ohms, Vdor = 115kV, Iref at the rectifier = 1 kA,   Iref at the inverter = 900 A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i] If Vdoi = 117.5 kV,  Calculate    α,   γ, Pi, and Qi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ii] Repeat [i] if  Vdoi = 120 kV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Discuss with the block diagram of basic power and auxiliary controller including the generic model of VDCOL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ind w:hanging="108"/>
              <w:jc w:val="both"/>
              <w:rPr>
                <w:iCs/>
              </w:rPr>
            </w:pPr>
            <w:r>
              <w:rPr>
                <w:iCs/>
              </w:rPr>
              <w:t>Summarize the basics of power transmission networks with single line</w:t>
            </w:r>
          </w:p>
          <w:p>
            <w:pPr>
              <w:pStyle w:val="Normal"/>
              <w:autoSpaceDE w:val="false"/>
              <w:ind w:hanging="108"/>
              <w:jc w:val="both"/>
              <w:rPr>
                <w:iCs/>
              </w:rPr>
            </w:pPr>
            <w:r>
              <w:rPr>
                <w:iCs/>
              </w:rPr>
              <w:t>diagram and equivalent circui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Discuss about Control of Power Flow in AC Transmission Lin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Explicate in detail about the classification of different FACTS controlle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Illuminate the Shunt Compensation Connected at the Midpoint of the Lin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rFonts w:eastAsia="Calibri"/>
              </w:rPr>
              <w:t>Describe the Principle of Operation of STATCO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rFonts w:eastAsia="Calibri"/>
              </w:rPr>
              <w:t>Explain the operation of the SVC (FC+TCR) and derive the equations used. Also explain how the SVC is able to regulate the HVAC bus voltag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nalyze </w:t>
            </w:r>
            <w:r>
              <w:rPr>
                <w:rFonts w:eastAsia="Calibri"/>
              </w:rPr>
              <w:t>a transmission line with SVC connected at midpoint with its Control characteristic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escribe the different modes of operations of TCSC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The Unified Power Flow Controller (UPFC) proposed by Gyugyi is the most versatile FACTS controller – Discuss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Explain the operation of UPFC Connected at the Receiving En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basedOn w:val="DefaultParagraphFont"/>
    <w:qFormat/>
    <w:rPr>
      <w:rFonts w:eastAsia="Times New Roman" w:cs="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45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20T06:00:00Z</dcterms:modified>
  <cp:revision>9</cp:revision>
  <dc:subject/>
  <dc:title/>
</cp:coreProperties>
</file>